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84"/>
        <w:gridCol w:w="4592"/>
        <w:gridCol w:w="2227"/>
        <w:gridCol w:w="1794"/>
      </w:tblGrid>
      <w:tr>
        <w:trPr>
          <w:trHeight w:val="411" w:hRule="atLeast"/>
        </w:trPr>
        <w:tc>
          <w:tcPr>
            <w:tcW w:w="668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39700</wp:posOffset>
                  </wp:positionH>
                  <wp:positionV relativeFrom="paragraph">
                    <wp:posOffset>36830</wp:posOffset>
                  </wp:positionV>
                  <wp:extent cx="454660" cy="6394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 xml:space="preserve">Actividad  unidad 1:  </w:t>
            </w:r>
            <w:r>
              <w:rPr>
                <w:rFonts w:cs="Arial" w:ascii="Arial" w:hAnsi="Arial"/>
                <w:sz w:val="28"/>
                <w:szCs w:val="28"/>
                <w:lang w:val="es-ES" w:eastAsia="en-GB"/>
              </w:rPr>
              <w:t>PRACTICO DE ESPECTROS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CO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n-GB"/>
              </w:rPr>
              <w:t>Profesor(es)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s-CO"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CO" w:eastAsia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s-CO" w:eastAsia="en-GB"/>
              </w:rPr>
              <w:t>MARIA E. ALDANA/ ROHAN AYRES</w:t>
            </w:r>
          </w:p>
        </w:tc>
      </w:tr>
      <w:tr>
        <w:trPr>
          <w:trHeight w:val="294" w:hRule="atLeast"/>
        </w:trPr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s-CO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ASIGNATUR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QUIMIC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Grad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9º</w:t>
            </w:r>
          </w:p>
        </w:tc>
      </w:tr>
      <w:tr>
        <w:trPr>
          <w:trHeight w:val="308" w:hRule="atLeast"/>
        </w:trPr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ESTUDIANT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Fech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 w:eastAsia="en-GB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eastAsia="Arial" w:cs="Arial" w:ascii="Arial" w:hAnsi="Arial"/>
          <w:b/>
          <w:sz w:val="24"/>
          <w:szCs w:val="24"/>
          <w:lang w:val="es-CO"/>
        </w:rPr>
        <w:t xml:space="preserve"> </w:t>
      </w:r>
      <w:r>
        <w:rPr>
          <w:rFonts w:cs="Arial" w:ascii="Arial" w:hAnsi="Arial"/>
          <w:b/>
          <w:sz w:val="24"/>
          <w:szCs w:val="24"/>
          <w:lang w:val="es-CO"/>
        </w:rPr>
        <w:t>ESPECTROS ATOMICOS</w:t>
      </w:r>
    </w:p>
    <w:p>
      <w:pPr>
        <w:pStyle w:val="NormalWeb"/>
        <w:spacing w:before="0" w:after="0"/>
        <w:rPr>
          <w:rFonts w:ascii="Trebuchet MS" w:hAnsi="Trebuchet MS" w:cs="Trebuchet MS"/>
          <w:sz w:val="24"/>
          <w:szCs w:val="40"/>
          <w:lang w:val="es-ES"/>
        </w:rPr>
      </w:pPr>
      <w:r>
        <w:rPr>
          <w:rFonts w:cs="Trebuchet MS" w:ascii="Trebuchet MS" w:hAnsi="Trebuchet MS"/>
          <w:sz w:val="24"/>
          <w:szCs w:val="40"/>
          <w:lang w:val="es-ES"/>
        </w:rPr>
        <w:t>El espectro se define como la gama de radiación electromagnética emitida o absorbida por una sustancia bajo condiciones especiales.</w:t>
      </w:r>
    </w:p>
    <w:p>
      <w:pPr>
        <w:pStyle w:val="NormalWeb"/>
        <w:spacing w:before="0" w:after="0"/>
        <w:rPr>
          <w:rFonts w:ascii="Garamond" w:hAnsi="Garamond" w:cs="Arial"/>
          <w:sz w:val="24"/>
          <w:szCs w:val="24"/>
          <w:lang w:val="es-ES"/>
        </w:rPr>
      </w:pPr>
      <w:r>
        <w:rPr>
          <w:rFonts w:cs="Trebuchet MS" w:ascii="Trebuchet MS" w:hAnsi="Trebuchet MS"/>
          <w:sz w:val="24"/>
          <w:szCs w:val="40"/>
          <w:lang w:val="es-ES"/>
        </w:rPr>
        <w:t>De acuerdo a los espectros de llama que serán observados virtualmente diseñe una investigación sobre espectros con el material suministrado por el laboratorio. Luego ejecútela y por último escriba un informe que presente toda la siguiente información:</w:t>
      </w:r>
    </w:p>
    <w:p>
      <w:pPr>
        <w:pStyle w:val="Normal"/>
        <w:spacing w:lineRule="auto" w:line="240" w:before="280" w:after="280"/>
        <w:rPr>
          <w:rFonts w:ascii="Arial" w:hAnsi="Arial" w:eastAsia="Arial Unicode MS" w:cs="Arial"/>
          <w:i/>
          <w:i/>
          <w:iCs/>
          <w:color w:val="000000"/>
          <w:sz w:val="20"/>
          <w:szCs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8625</wp:posOffset>
                </wp:positionH>
                <wp:positionV relativeFrom="paragraph">
                  <wp:posOffset>64770</wp:posOffset>
                </wp:positionV>
                <wp:extent cx="177165" cy="1162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5.1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s-ES"/>
        </w:rPr>
        <w:t>1. Una pregunta de investigación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280"/>
        <w:rPr>
          <w:rFonts w:ascii="Arial" w:hAnsi="Arial" w:eastAsia="Arial Unicode MS" w:cs="Arial"/>
          <w:i/>
          <w:i/>
          <w:iCs/>
          <w:color w:val="000000"/>
          <w:sz w:val="20"/>
          <w:szCs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8625</wp:posOffset>
                </wp:positionH>
                <wp:positionV relativeFrom="paragraph">
                  <wp:posOffset>20955</wp:posOffset>
                </wp:positionV>
                <wp:extent cx="177165" cy="1162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1.6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s-ES"/>
        </w:rPr>
        <w:t xml:space="preserve">2. Hipótesis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  <w:lang w:val="es-ES"/>
        </w:rPr>
        <w:t>(Formule</w:t>
      </w:r>
      <w:r>
        <w:rPr>
          <w:rFonts w:eastAsia="Arial Unicode MS" w:cs="Arial" w:ascii="Arial" w:hAnsi="Arial"/>
          <w:iCs/>
          <w:color w:val="000000"/>
          <w:sz w:val="20"/>
          <w:szCs w:val="20"/>
          <w:lang w:val="es-ES"/>
        </w:rPr>
        <w:t xml:space="preserve"> una hipótesis comprobable y explíquela usando un razonamiento científico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  <w:lang w:val="es-ES"/>
        </w:rPr>
        <w:t xml:space="preserve">)       </w:t>
      </w:r>
    </w:p>
    <w:p>
      <w:pPr>
        <w:pStyle w:val="Normal"/>
        <w:spacing w:lineRule="auto" w:line="240" w:before="280" w:after="280"/>
        <w:rPr>
          <w:rFonts w:ascii="Arial" w:hAnsi="Arial" w:eastAsia="Arial Unicode MS" w:cs="Arial"/>
          <w:i/>
          <w:i/>
          <w:iCs/>
          <w:color w:val="000000"/>
          <w:sz w:val="20"/>
          <w:szCs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8625</wp:posOffset>
                </wp:positionH>
                <wp:positionV relativeFrom="paragraph">
                  <wp:posOffset>45085</wp:posOffset>
                </wp:positionV>
                <wp:extent cx="177165" cy="1162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3.5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8625</wp:posOffset>
                </wp:positionH>
                <wp:positionV relativeFrom="paragraph">
                  <wp:posOffset>306705</wp:posOffset>
                </wp:positionV>
                <wp:extent cx="177165" cy="1162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24.1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iCs/>
          <w:color w:val="000000"/>
          <w:sz w:val="20"/>
          <w:szCs w:val="20"/>
          <w:lang w:val="es-ES"/>
        </w:rPr>
        <w:t>3. Variables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  <w:lang w:val="es-ES"/>
        </w:rPr>
        <w:t xml:space="preserve"> (controladas, dependientes e independientes)      </w:t>
      </w:r>
    </w:p>
    <w:p>
      <w:pPr>
        <w:pStyle w:val="Normal"/>
        <w:spacing w:lineRule="auto" w:line="240" w:before="280" w:after="280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8625</wp:posOffset>
                </wp:positionH>
                <wp:positionV relativeFrom="paragraph">
                  <wp:posOffset>280670</wp:posOffset>
                </wp:positionV>
                <wp:extent cx="177165" cy="1162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22.1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s-ES"/>
        </w:rPr>
        <w:t>4. Materiales reactivos y no reactivos y un diagrama del montaje del experiment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sz w:val="20"/>
          <w:szCs w:val="20"/>
          <w:lang w:val="es-ES"/>
        </w:rPr>
        <w:t xml:space="preserve">5. Método  </w:t>
      </w:r>
      <w:r>
        <w:rPr>
          <w:rFonts w:eastAsia="Times New Roman" w:cs="Arial" w:ascii="Arial" w:hAnsi="Arial"/>
          <w:sz w:val="20"/>
          <w:szCs w:val="20"/>
          <w:lang w:val="es-ES"/>
        </w:rPr>
        <w:t>(claro y lógic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s-ES" w:eastAsia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8625</wp:posOffset>
                </wp:positionH>
                <wp:positionV relativeFrom="paragraph">
                  <wp:posOffset>99695</wp:posOffset>
                </wp:positionV>
                <wp:extent cx="177165" cy="1162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7.8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 xml:space="preserve">6. Obtención de resultados 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>(Registre sus resultados en tablas adecuadas y organizadas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Cs/>
          <w:sz w:val="20"/>
          <w:szCs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0"/>
          <w:szCs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8625</wp:posOffset>
                </wp:positionH>
                <wp:positionV relativeFrom="paragraph">
                  <wp:posOffset>34925</wp:posOffset>
                </wp:positionV>
                <wp:extent cx="177165" cy="1162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75pt;margin-top:2.7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7. Análisis de resultados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 xml:space="preserve"> (describa una tendencia o un patrón en los datos o una relación entre ellos y hacer comentarios sobre su fiabilidad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s-ES" w:eastAsia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7040</wp:posOffset>
                </wp:positionH>
                <wp:positionV relativeFrom="paragraph">
                  <wp:posOffset>131445</wp:posOffset>
                </wp:positionV>
                <wp:extent cx="177165" cy="1162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2pt;margin-top:10.3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Arial" w:ascii="Arial" w:hAnsi="Arial"/>
          <w:bCs/>
          <w:sz w:val="20"/>
          <w:szCs w:val="20"/>
          <w:lang w:val="es-ES"/>
        </w:rPr>
        <w:t xml:space="preserve">8. 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Conclusiones (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>extraiga conclusiones que estén sustentadas en explicaciones científicas y en la interpretación razonada de los datos analizados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s-ES" w:eastAsia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1805</wp:posOffset>
                </wp:positionH>
                <wp:positionV relativeFrom="paragraph">
                  <wp:posOffset>111760</wp:posOffset>
                </wp:positionV>
                <wp:extent cx="177165" cy="1162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7.15pt;margin-top:8.8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 xml:space="preserve">9. Evaluación 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 xml:space="preserve">(evalúe el método comentando su 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fiabilidad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 xml:space="preserve">, (que  tan completo fue el método que les permitió tomar datos coherentes para responder la pregunta, dependiendo del tamaño de la muestra, técnica utilizada y tamaño de la muestra), y su 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validez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 xml:space="preserve"> (capacidad del método para permitir la obtención de suficientes datos válidos para responder la pregunta, incluye factores tales como las condiciones del experimento y las variables manipuladas), y hacer comentarios sobre la validez de 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la hipótesis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 xml:space="preserve"> según el resultado de la investigació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es-ES" w:eastAsia="en-U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1805</wp:posOffset>
                </wp:positionH>
                <wp:positionV relativeFrom="paragraph">
                  <wp:posOffset>120015</wp:posOffset>
                </wp:positionV>
                <wp:extent cx="177165" cy="1162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7.15pt;margin-top:9.45pt;width:13.9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10. Sugerencias</w:t>
      </w:r>
      <w:r>
        <w:rPr>
          <w:rFonts w:eastAsia="Times New Roman" w:cs="Arial" w:ascii="Arial" w:hAnsi="Arial"/>
          <w:bCs/>
          <w:sz w:val="20"/>
          <w:szCs w:val="20"/>
          <w:lang w:val="es-ES"/>
        </w:rPr>
        <w:t>: (proponga mejoras realistas para continuar con esta investigación</w:t>
      </w: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/>
      </w:pPr>
      <w:r>
        <w:rPr/>
        <w:t>CRITERIO D: INVESTIGACION CIENTIFICA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56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ivel  log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Evalu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ció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No alcanzo ninguno de los niveles especificados por los descriptores que figuran a continuación</w:t>
            </w: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1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Intento plantear una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pregunta concreta sobre los espectros atómico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l método propuest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es incomple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ntento evaluar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l método y dar respuesta a un problema o una pregunta concre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3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Plante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una pregunta concreta sobre los espectros atómicos  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realizo una hipótesi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er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no la explic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mediante un razonamiento científic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Selecciono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algunas variab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Selecciono los materiales y equipo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apropiado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y escribo un métod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en su mayor parte comple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Evalú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l métod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parcialmente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Hago comentarios sobr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 validez de la hipótesis según el resultado de la investig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Sugiero alguna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mejoras para el método o hago propuestas pa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ontinuar la investigación en los casos donde resulta pertin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5–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lante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larament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una pregunta relacionada con los espectros atómicos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Formulo una hipótesis comprobabl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y l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explic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utilizando un razonamiento científico, para ello me apoyo en diversas fuentes bibliográfica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elecciono una variable a controlar, una dependiente y una independient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Selecciono  los materiales y equipos  suministrados por el laboratori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scribo un métod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laro y lógico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, en el que mencion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todas las variable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Evalú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l método haciendo comentarios sobre su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fiabilidad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validez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Hago comentarios sobre la validez de la hipótesis según el resultado de la investig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Sugiero mejora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realista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para el método y hago propuestas para continuar la investig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CRITERIO E: PROCESAMIENTO DE DATOS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56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ivel  log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Evalu</w:t>
            </w:r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ció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 alcanzo ninguno de los niveles especificados por los descriptores que figuran a continu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1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Obtengo alguno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atos 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intento registrarlo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 un formato adecuad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Organizo y present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los datos empleando formatos numérico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visuale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simple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Intento identificar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una tendencia o un patrón en los datos, o una relación entre ello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Intento extraer una conclusión per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no es coherente co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 interpretación de los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3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teng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suficiente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atos pertinentes y lo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registr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 un formato adecuad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Organizo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transform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y presento los datos en formatos numéricos o visuales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on algunos errores u omisione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ndic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una tendencia o un patrón en los datos, o una relación entre ell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xtraig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una conclusión coherente co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 interpretación de los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5–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bteng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l menos 4 datos pertinent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gistro y Organizo los datos cualitativos en una tabla de resultad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Describo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una tendencia o un patrón en los dat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Extraigo al menos 3 conclusione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basadas e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orrecta interpretació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 los datos 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las explico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utilizando material bibliográfico.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/>
        </w:rPr>
      </w:pPr>
      <w:r>
        <w:rPr>
          <w:rFonts w:eastAsia="Times New Roman" w:cs="Arial" w:ascii="Arial" w:hAnsi="Arial"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4"/>
          <w:szCs w:val="28"/>
          <w:lang w:val="es-ES"/>
        </w:rPr>
      </w:pPr>
      <w:r>
        <w:rPr>
          <w:rFonts w:cs="Arial" w:ascii="Arial" w:hAnsi="Arial"/>
          <w:b/>
          <w:sz w:val="24"/>
          <w:szCs w:val="28"/>
          <w:lang w:val="es-ES"/>
        </w:rPr>
        <w:t>CRITERIO F: ACTITUDES EN LA CIE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56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Nivel log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Evalu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ació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 alcanzo ninguno de los niveles especificados por los descriptores que figuran a continu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1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ecesit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 cierta orientació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ara trabajar de forma segura, 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ierta ayud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uando utilizo los materiales y equip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Necesito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cierta orientació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para trabajar de forma responsable con respecto a los elementos vivos e inertes del entorn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uando trabajo en grupo, necesito qu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se me recuerde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frecuentemente que debo cooperar con los demá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  <w:t>3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CO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ecesit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 poca orientació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ara trabajar de forma segura, 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poca ayuda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uando utilizo los materiales y equip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Trabajo de forma responsable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on respecto a los elementos vivos e inertes del entorn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uando trabajo en grupo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oopero con los demás en la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ayoría de las ocasione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ES" w:eastAsia="es-ES"/>
              </w:rPr>
              <w:t>5–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2"/>
                <w:szCs w:val="16"/>
                <w:lang w:val="es-ES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No necesito orientación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ara trabajar de forma segura, y utilizo los materiales y equipos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de manera competente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Trabajo de forma responsable con respecto a los elementos vivos e inertes del entorn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uando trabajo en grupo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oopero con los demás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/>
        <w:t xml:space="preserve">Comentario del profesor: </w:t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592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uto" w:line="240" w:before="0" w:after="0"/>
        <w:rPr/>
      </w:pPr>
      <w:r>
        <w:rPr/>
        <w:t>Comentario  del estudiante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4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5:00Z</dcterms:created>
  <dc:creator>mealdana</dc:creator>
  <dc:description/>
  <cp:keywords/>
  <dc:language>en-US</dc:language>
  <cp:lastModifiedBy>maria elisa aldana</cp:lastModifiedBy>
  <cp:lastPrinted>2013-08-23T10:43:00Z</cp:lastPrinted>
  <dcterms:modified xsi:type="dcterms:W3CDTF">2013-08-23T15:44:00Z</dcterms:modified>
  <cp:revision>49</cp:revision>
  <dc:subject/>
  <dc:title/>
</cp:coreProperties>
</file>